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LIBRARY CONNECTION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does it mean to be connected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finition: To become joined or united.  To establish a rapport or relationship; rel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Who are you already connected to in the library communit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do you go to when you have questions? Where do you go to when you have question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Who are some possible groups, communities or people that you would like to be connected to in the library communit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3:40:00Z</dcterms:created>
  <dc:creator>huberm</dc:creator>
  <dc:description/>
  <cp:keywords/>
  <dc:language>en-US</dc:language>
  <cp:lastModifiedBy>huberm</cp:lastModifiedBy>
  <dcterms:modified xsi:type="dcterms:W3CDTF">2005-12-02T19:32:00Z</dcterms:modified>
  <cp:revision>6</cp:revision>
  <dc:subject/>
  <dc:title>LIBRARY COMMUNITY CONNECTIONS</dc:title>
</cp:coreProperties>
</file>